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"/>
        <w:ind w:right="141" w:hanging="0"/>
        <w:rPr/>
      </w:pPr>
      <w:r>
        <w:rPr/>
      </w:r>
    </w:p>
    <w:p>
      <w:pPr>
        <w:pStyle w:val="Normal"/>
        <w:spacing w:lineRule="auto" w:line="12"/>
        <w:rPr/>
      </w:pPr>
      <w:r>
        <w:rPr/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51"/>
        <w:gridCol w:w="2187"/>
        <w:gridCol w:w="449"/>
        <w:gridCol w:w="1951"/>
        <w:gridCol w:w="2969"/>
      </w:tblGrid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Приложение № 5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к решению Совета муниципального района  "Усть-Цилемский"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5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от  </w:t>
            </w:r>
            <w:r>
              <w:rPr>
                <w:lang w:val="en-US"/>
              </w:rPr>
              <w:t xml:space="preserve">23 </w:t>
            </w:r>
            <w:r>
              <w:rPr/>
              <w:t>декабря 201</w:t>
            </w:r>
            <w:r>
              <w:rPr>
                <w:lang w:val="en-US"/>
              </w:rPr>
              <w:t>9</w:t>
            </w:r>
            <w:r>
              <w:rPr/>
              <w:t xml:space="preserve"> г. № 300/32   </w:t>
            </w:r>
          </w:p>
        </w:tc>
      </w:tr>
      <w:tr>
        <w:trPr/>
        <w:tc>
          <w:tcPr>
            <w:tcW w:w="1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</w:t>
            </w:r>
            <w:r>
              <w:rPr>
                <w:b/>
                <w:bCs/>
                <w:sz w:val="28"/>
                <w:szCs w:val="28"/>
              </w:rPr>
              <w:t xml:space="preserve">БЮДЖЕТА МУНИЦИПАЛЬНОГО РАЙОНА 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СТЬ-ЦИЛЕМСКИЙ»</w:t>
            </w:r>
          </w:p>
        </w:tc>
      </w:tr>
      <w:tr>
        <w:trPr/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сть-Цилемский»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</w:rPr>
              <w:t>админист-ра</w:t>
              <w:softHyphen/>
              <w:t>тор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ов 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Усть-Цилемский»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ётная палата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Усть-Цилемский»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Усть-Цилемский»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50 01 0000 11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1 08 07174 01 0000 110</w:t>
              </w:r>
            </w:hyperlink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13 05 0000 12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75 05 0000 12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1995 05  0000 13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05 0000 41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муници-пальных районов (за исключением имущества муниципальных бюджетных и автономных учреждений, а также имущества муници-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3 05 0000 43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5 02050 05 0000 14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10100 05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, налагаемые в возме-щение ущерба, причиненного в результате незаконного или нецелевого использования бюджетных средств (в части бюджетов муни-ципальных районов)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.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неналоговые доходы бюджетов муни-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77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02 25497 05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082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35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.01.1995 № 5-ФЗ «О ветеранах» и от 24.11.1995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5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.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501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highlight w:val="yellow"/>
              </w:rPr>
            </w:pPr>
            <w:r>
              <w:rPr/>
              <w:t>Доходы бюджетов муниципальных районов от возврата бюджетными учреждениями остат-ков субсидий прошлых лет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-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Усть-Цилемский»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35 05 0000 12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 16 10100 05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.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097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highlight w:val="yellow"/>
              </w:rPr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25169 05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-нов на компенсацию части платы, взимаемой с родителей (законных представителей) за при-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 трансферты, передаваемые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501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ов муниципальных районов от возврата бюджетными учреждениями остат-ков субсидий прошлых лет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-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управление администрации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ть-Цилемский»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2033 05 0000 12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10100 05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67 05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8 05000 05 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5010 05 0000 15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18 60010 05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A322BDC187DB74B2A55EA2BBC2CA2D21AFBB36110D0F1937C49454DBE04446E79DBCB4864DF5v1J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7:00Z</dcterms:created>
  <dc:creator>FU</dc:creator>
  <dc:description/>
  <cp:keywords/>
  <dc:language>en-US</dc:language>
  <cp:lastModifiedBy>NEGorbehko</cp:lastModifiedBy>
  <cp:lastPrinted>2017-11-13T14:05:00Z</cp:lastPrinted>
  <dcterms:modified xsi:type="dcterms:W3CDTF">2020-01-16T07:26:00Z</dcterms:modified>
  <cp:revision>78</cp:revision>
  <dc:subject/>
  <dc:title/>
</cp:coreProperties>
</file>